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25</w:t>
      </w:r>
    </w:p>
    <w:p>
      <w:pPr>
        <w:pStyle w:val="Normal"/>
        <w:rPr>
          <w:sz w:val="28"/>
          <w:szCs w:val="28"/>
        </w:rPr>
      </w:pPr>
      <w:r>
        <w:rPr>
          <w:sz w:val="28"/>
          <w:szCs w:val="28"/>
        </w:rPr>
      </w:r>
    </w:p>
    <w:p>
      <w:pPr>
        <w:pStyle w:val="Normal"/>
        <w:rPr/>
      </w:pPr>
      <w:r>
        <w:rPr>
          <w:sz w:val="28"/>
          <w:szCs w:val="28"/>
        </w:rPr>
        <w:t>What would I like to change if I could go back and do it differently?  Well, I think that I would avoid getting married at the age of nineteen.  My first wife, Susan, and I got married shortly after we were nineteen and the underlying reason for that was we were both raised in a background where it was unthinkable, it was sinful, it was not heard of to have premarital sex, and we were both ready.  The only way to make that okay was to fall in love and get married and be together. I think that especially where Susan was coming from, she believed that there’s only one person in the world for you and you’re predestined to love them and all that. Because of that I think that our marriage may have hurt her very, very deeply and damaged her. In fact that marriage wasn’t able to last. We only stayed together for four or five years, two of which I was away, out of the country in the military. In retrospect, getting married was not the best way to deal with my sexual urges at the time. Although I was sincere and believed that I was in love with Susan and that I was marrying for the right reasons, I now know that’s not the case. I ended up hurting someone substantially who didn’t deserve to be hurt. That could have been avoided, had I been more mature, more realistic, more down to earth, more honest with myself about that particular situation.</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0:14:00Z</dcterms:created>
  <dc:creator>Subject Account</dc:creator>
  <dc:description/>
  <cp:keywords/>
  <dc:language>en-US</dc:language>
  <cp:lastModifiedBy>Subject Account</cp:lastModifiedBy>
  <dcterms:modified xsi:type="dcterms:W3CDTF">2005-06-30T00:14:00Z</dcterms:modified>
  <cp:revision>1</cp:revision>
  <dc:subject/>
  <dc:title>Memory 5025</dc:title>
</cp:coreProperties>
</file>